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lang w:val="it-IT"/>
        </w:rPr>
        <w:t>List</w:t>
      </w:r>
      <w:r>
        <w:rPr>
          <w:rFonts w:cs="Verdana" w:ascii="Verdana" w:hAnsi="Verdana"/>
          <w:lang w:val="ro-RO"/>
        </w:rPr>
        <w:t>ă de verificare pentru evaluarea propriei munci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</w:t>
      </w:r>
      <w:r>
        <w:rPr>
          <w:rFonts w:cs="Verdana" w:ascii="Verdana" w:hAnsi="Verdana"/>
          <w:lang w:val="ro-RO"/>
        </w:rPr>
        <w:t>şi pentru a deveni independenţi în învăţare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Bifaţi opţiunile care vă caracterizează şi explicaţi pe scurt din experienţa lucrului la proiect cum vedeţi realizarea acestora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1020498556"/>
      <w:bookmarkStart w:id="1" w:name="__Fieldmark__0_1020498556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folosesc timpul cu înţelepciune (cu chibzuinţă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/>
        </w:rPr>
        <w:instrText xml:space="preserve"> FORMTEXT </w:instrText>
      </w:r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separate"/>
      </w:r>
      <w:r>
        <w:rPr>
          <w:rFonts w:cs="Verdana" w:ascii="Verdana" w:hAnsi="Verdana"/>
          <w:lang w:val="ro-RO"/>
        </w:rPr>
        <w:t>     </w:t>
      </w:r>
      <w:r/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" w:name="__Fieldmark__2_1020498556"/>
      <w:bookmarkStart w:id="3" w:name="__Fieldmark__2_1020498556"/>
      <w:bookmarkEnd w:id="3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stabilesc scopurile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4" w:name="__Fieldmark__4_1020498556"/>
      <w:bookmarkStart w:id="5" w:name="__Fieldmark__4_1020498556"/>
      <w:bookmarkEnd w:id="5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ez resursele , am nevoie de incredere pentru a-mi atinge scopuril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6_1020498556"/>
      <w:bookmarkStart w:id="7" w:name="__Fieldmark__6_1020498556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ţionez într- un jurnal progresul meu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8" w:name="__Fieldmark__8_1020498556"/>
      <w:bookmarkStart w:id="9" w:name="__Fieldmark__8_1020498556"/>
      <w:bookmarkEnd w:id="9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z când întâlnesc obstacole sau problem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10_1020498556"/>
      <w:bookmarkStart w:id="11" w:name="__Fieldmark__10_1020498556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ulez întrebări când am nevoie de ajuto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2" w:name="__Fieldmark__12_1020498556"/>
      <w:bookmarkStart w:id="13" w:name="__Fieldmark__12_1020498556"/>
      <w:bookmarkEnd w:id="13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îndeplinesc sarcinil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/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4" w:name="__Fieldmark__14_1020498556"/>
      <w:bookmarkStart w:id="15" w:name="__Fieldmark__14_1020498556"/>
      <w:bookmarkEnd w:id="15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stabilesc standarde înalte pentru munca mea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16_1020498556"/>
      <w:bookmarkStart w:id="17" w:name="__Fieldmark__16_1020498556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revizuiesc munca după ce a fost îndeplinită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/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8" w:name="__Fieldmark__18_1020498556"/>
      <w:bookmarkStart w:id="19" w:name="__Fieldmark__18_1020498556"/>
      <w:bookmarkEnd w:id="19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Sunt dispus să-mi îmbunătăţesc munca când e nevoi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20_1020498556"/>
      <w:bookmarkStart w:id="21" w:name="__Fieldmark__20_1020498556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Explic cum pot să învăţ din succese şi eşecuri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ropuneri şi observaţii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/>
        </w:rPr>
        <w:t xml:space="preserve"> </w:t>
      </w:r>
    </w:p>
    <w:sectPr>
      <w:type w:val="continuous"/>
      <w:pgSz w:w="11906" w:h="16838"/>
      <w:pgMar w:left="1134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5:00Z</dcterms:created>
  <dc:creator>Carmen</dc:creator>
  <dc:description/>
  <cp:keywords/>
  <dc:language>en-US</dc:language>
  <cp:lastModifiedBy>Carmen</cp:lastModifiedBy>
  <dcterms:modified xsi:type="dcterms:W3CDTF">2008-05-16T05:29:00Z</dcterms:modified>
  <cp:revision>13</cp:revision>
  <dc:subject/>
  <dc:title>Listă de verificare pentru evaluarea propriei munci</dc:title>
</cp:coreProperties>
</file>